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cap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8_2844979834"/>
      <w:bookmarkStart w:id="1" w:name="__Fieldmark__38_2844979834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9_2844979834"/>
      <w:bookmarkStart w:id="3" w:name="__Fieldmark__39_2844979834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40_2844979834"/>
      <w:bookmarkStart w:id="5" w:name="__Fieldmark__40_2844979834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45_2844979834"/>
      <w:bookmarkStart w:id="7" w:name="__Fieldmark__45_2844979834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6_2844979834"/>
      <w:bookmarkStart w:id="9" w:name="__Fieldmark__46_2844979834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48_2844979834"/>
      <w:bookmarkStart w:id="11" w:name="__Fieldmark__48_2844979834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5_2844979834"/>
            <w:bookmarkStart w:id="13" w:name="__Fieldmark__55_2844979834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6_2844979834"/>
            <w:bookmarkStart w:id="15" w:name="__Fieldmark__56_2844979834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7_2844979834"/>
            <w:bookmarkStart w:id="17" w:name="__Fieldmark__57_2844979834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59_2844979834"/>
            <w:bookmarkStart w:id="19" w:name="__Fieldmark__59_2844979834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0_2844979834"/>
            <w:bookmarkStart w:id="21" w:name="__Fieldmark__60_2844979834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1_2844979834"/>
            <w:bookmarkStart w:id="23" w:name="__Fieldmark__61_2844979834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2_2844979834"/>
            <w:bookmarkStart w:id="25" w:name="__Fieldmark__62_2844979834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4_2844979834"/>
            <w:bookmarkStart w:id="27" w:name="__Fieldmark__64_2844979834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65_2844979834"/>
            <w:bookmarkStart w:id="29" w:name="__Fieldmark__65_2844979834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66_2844979834"/>
            <w:bookmarkStart w:id="31" w:name="__Fieldmark__66_2844979834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69_2844979834"/>
            <w:bookmarkStart w:id="33" w:name="__Fieldmark__69_2844979834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70_2844979834"/>
            <w:bookmarkStart w:id="35" w:name="__Fieldmark__70_2844979834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71_2844979834"/>
            <w:bookmarkStart w:id="37" w:name="__Fieldmark__71_2844979834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72_2844979834"/>
            <w:bookmarkStart w:id="39" w:name="__Fieldmark__72_2844979834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